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2</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2982/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2982/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2982/1 jsou vedeny jako území OB-F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2982/1,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životního prostředí MČ Prahy 8 – souhlasí. Požaduje vyjmutí pozemku (části), vedeného v katastru nemovitostí jako zahrada ze zemědělského půdního fondu. Stavebním záměrem výstavby podzemních kontejnerů vzniká požadavek na trvalý zábor zemědělského půdního fondu. Odbor životního prostředí MČ Prahy 8 požaduje doložení dokladů o odnětí části pozemku ze zemědělského půdního fondu. </w:t>
      </w:r>
    </w:p>
    <w:p>
      <w:pPr>
        <w:pStyle w:val="TextBody"/>
        <w:ind w:left="709" w:hanging="0"/>
        <w:jc w:val="both"/>
        <w:rPr>
          <w:rFonts w:ascii="Verdana" w:hAnsi="Verdana" w:cs="Verdana"/>
          <w:lang w:val="cs-CZ"/>
        </w:rPr>
      </w:pPr>
      <w:r>
        <w:rPr>
          <w:rFonts w:cs="Verdana" w:ascii="Verdana" w:hAnsi="Verdana"/>
          <w:lang w:val="cs-CZ"/>
        </w:rPr>
        <w:t>Jedná se o stavbu v zastavěném území včetně souvisejících zastavěných ploch o výměře do 25m2, z tohoto důvodu není třeba dle § 9 odst. 2 písm. a) bodu 1) zákona souhlasu orgánu ochrany zemědělského půdního fondu s odnětím.</w:t>
      </w:r>
    </w:p>
    <w:p>
      <w:pPr>
        <w:pStyle w:val="TextBody"/>
        <w:numPr>
          <w:ilvl w:val="0"/>
          <w:numId w:val="8"/>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IPR HMP - souhlasí s umístěním s připomínkami. Chodníkovou plochu požadují rozšířit východním směrem až ke stávajícím garážím tak, aby mezi garážemi a kontejnery nevznikl obtížně udržovatelný 1,5m široký travnatý pás. Zpevněný povrch bude rozšířen dle připomínky až ke stávající garáži.</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vedení přeložek inž. sítí na pozemku parc.č. 2982/1 požadují, aby investor či zplnomocněný zástupce uzavřel smlouvu o smlouvě budoucí o zřízení služebnosti s HMP zastoupeným SVM MHMP - odd. výkonu vlastnických práv. Na umístění kontejnerů na pozemku č. 2982/1 požadují uzavřít smlouvu o výpůjčce s odborem evidence, správy a využití majetku MHMP, odd. využití majetku.</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pPr>
      <w:r>
        <w:rPr>
          <w:rFonts w:cs="Verdana" w:ascii="Verdana" w:hAnsi="Verdana"/>
          <w:szCs w:val="22"/>
          <w:lang w:val="cs-CZ"/>
        </w:rPr>
        <w:t>PREdistribuce – přeložka podzemní trasy NN – v místě umístění podzemních kontejnerů na tříděný odpad se nacházejí vyřazené kabely nízkého napětí a jeden kabel vysokého napětí, který výstavbě nebrání. Z tohoto důvodu nepožaduje společnost kabely NN překládat. Trasu kabelu VN požadují před zahájení stavby ověřit („vypískáním“ nebo kopanou sondou). Požadavek bude splněn dodavatelem.</w:t>
      </w:r>
    </w:p>
    <w:p>
      <w:pPr>
        <w:pStyle w:val="TextBody"/>
        <w:numPr>
          <w:ilvl w:val="0"/>
          <w:numId w:val="9"/>
        </w:numPr>
        <w:jc w:val="both"/>
        <w:rPr>
          <w:rFonts w:ascii="Verdana" w:hAnsi="Verdana" w:cs="Verdana"/>
          <w:szCs w:val="22"/>
          <w:lang w:val="cs-CZ"/>
        </w:rPr>
      </w:pPr>
      <w:r>
        <w:rPr>
          <w:rFonts w:cs="Verdana" w:ascii="Verdana" w:hAnsi="Verdana"/>
          <w:szCs w:val="22"/>
          <w:lang w:val="cs-CZ"/>
        </w:rPr>
        <w:t>PREdistribuce – souhlasí s pracemi v ochranném pásmu sítí při dodržení podmínek (trasa VN min. 0,7m od pažení).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w:t>
      </w:r>
    </w:p>
    <w:p>
      <w:pPr>
        <w:pStyle w:val="TextBody"/>
        <w:numPr>
          <w:ilvl w:val="0"/>
          <w:numId w:val="9"/>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přeložku inženýrských sítí (kabelové rozvody nízkého napět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14:00Z</dcterms:created>
  <dc:creator>phroch</dc:creator>
  <dc:description/>
  <cp:keywords/>
  <dc:language>en-US</dc:language>
  <cp:lastModifiedBy>ABCDSTUDIO</cp:lastModifiedBy>
  <cp:lastPrinted>2017-06-22T13:07:00Z</cp:lastPrinted>
  <dcterms:modified xsi:type="dcterms:W3CDTF">2017-06-22T11:07:00Z</dcterms:modified>
  <cp:revision>7</cp:revision>
  <dc:subject/>
  <dc:title/>
</cp:coreProperties>
</file>